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139723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973302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51874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71303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73230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702789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418023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56812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303902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