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774201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607130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525829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60512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46430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525937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833787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620511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3639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