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1146225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395958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7875662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13185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0211783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533127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50139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526261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276700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